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.3105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04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III-B.Tech. I-Semester Supplementary Examinations, May 2003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PRINCIPLES OF PROGRAMMING LANGUAGES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(Common to Computer Science and Engineering, Computer Science and Information Technology)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.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a)</w:t>
        <w:tab/>
        <w:t>Describe atleast 10 criteria by which a programming language design can be judged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scribe the general syntax style of a languag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Describe the basic elements of specification and implementation of a data type.</w:t>
      </w:r>
    </w:p>
    <w:p>
      <w:pPr>
        <w:pStyle w:val="Normal"/>
        <w:ind w:left="720" w:hanging="540"/>
        <w:jc w:val="both"/>
        <w:rPr/>
      </w:pPr>
      <w:r>
        <w:rPr/>
        <w:t>b)</w:t>
        <w:tab/>
        <w:t>What are the built-in data types of a PASCAL? What are enumerated data types?  Give their importan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What is binding of a variable?  Differentiate among the following:</w:t>
      </w:r>
    </w:p>
    <w:p>
      <w:pPr>
        <w:pStyle w:val="Normal"/>
        <w:jc w:val="both"/>
        <w:rPr/>
      </w:pPr>
      <w:r>
        <w:rPr/>
        <w:tab/>
        <w:t>i) Static Versus Dynamic binding  ii) Name, value and type binding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Compare and contrast the terms aliasing and overloading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What are generic functions, Give an example for the generic procedure for swapping in ADA.</w:t>
      </w:r>
    </w:p>
    <w:p>
      <w:pPr>
        <w:pStyle w:val="Normal"/>
        <w:ind w:left="720" w:hanging="540"/>
        <w:jc w:val="both"/>
        <w:rPr/>
      </w:pPr>
      <w:r>
        <w:rPr/>
        <w:t>b)</w:t>
        <w:tab/>
        <w:t>What is an abstract data type?  Give an abstract specification of a stack.  How it is implemented in PASCAL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Differentiate between semaphore and monitors for handling synchronization problem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concept of S-expressions in LISP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Explain briefly the data types in PASCAL and LISP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Give the design issues for Random variables and expressions in ADA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Describe runtime stack implementation for ALGO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are coroutines?  How coroutines are implemented in a programming languag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Describe, the mechanism for synchronizing concurrent execution of several task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scribe the role of call-by-name for handling parameter evaluation and passing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@@@@@</w:t>
      </w:r>
      <w:r>
        <w:br w:type="page"/>
      </w:r>
    </w:p>
    <w:p>
      <w:pPr>
        <w:pStyle w:val="Normal"/>
        <w:rPr/>
      </w:pPr>
      <w:r>
        <w:rPr>
          <w:b/>
        </w:rPr>
        <w:t>Code No.3105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04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III-B.Tech. I-Semester Supplementary Examinations, May 2003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PRINCIPLES OF PROGRAMMING LANGUAGE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(Common to Computer Science and Engineering, Computer Science and Information Technology)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.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a)</w:t>
        <w:tab/>
        <w:t>Describe the attributes of good programming languag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briefly the data types in PASCAL and LISP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What is advantage of using pointers?  Summarize the operations performed on pointer variables in PASCAL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are arrays?  Give example.  How the representation of arrays differ from language to language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Describe the attributes and bindings of a data object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Compare and contrast the terms aliasing and overloading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What are generic functions?  What problems can be solved by them?  Create a generic procedure to add the elements of type VECTORS using ADA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fine exception?  What are the different ways of using exception-handling facility?  Explain in PL/I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What is concurrency?  Describe how Concurrent-PASCAL permits concurrency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scribe with examples the data abstraction facilities in LISP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Write a BNF grammar for the language composed of 8 binary numbers that contain at least three consecutive 1’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is variables binding?  Explain with example the use of activation record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What is display?  Describe the implementation of runtime environment using display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concept of data abstraction using any languag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What is a logic programming?  Distinguish between procedural and declarative languag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five ON- Conditions of PL/I with their meaning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@@@@@</w:t>
      </w:r>
    </w:p>
    <w:p>
      <w:pPr>
        <w:pStyle w:val="Normal"/>
        <w:ind w:left="720" w:hanging="720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</w:rPr>
        <w:t>Code No.3105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04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III-B.Tech. I-Semester Supplementary Examinations, May 2003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PRINCIPLES OF PROGRAMMING LANGUAGE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(Common to Computer Science and Engineering, Computer Science and Information Technology)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.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a)</w:t>
        <w:tab/>
        <w:t>What are the factors to be considered while designing a programming language/  Explai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rite a BNF grammar for the language composed of 8 binary numbers that contain at least three consecutive 1’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Briefly describe scope binding for PASCAL variables?  Does the language adopt static or dynamic binding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scribe type coercion and type equivalence with exampl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Briefly describe binding of variables in PASCAL.  What type of binding the language supports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is a procedure?  What are the elements of procedures?  Give different methods of parameter evalua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What is overloading?  Describe the operator overloading in ADA using exampl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Compare and contrast the exception handling facilities in ADA and PL/I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What is critical region?  What is a semaphore?  Explain how mutual exclusion is implemented using semaphor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State and explain resolution algorithm for Predicate logic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Give the hierarchy of programming language paradigm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is a pointer?  Discuss the merits and demerits of using pointer variables in a progra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Describe different conventions for passing data parameters to routines?  Give exampl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Summarize important design issues for implementing exception handling facility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Describe, how Producer-Consumer problem solved in ADA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Compare the feature of static type checking and dynamic type checking?  Name the languages that supports these featur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@@@@@</w:t>
      </w:r>
    </w:p>
    <w:p>
      <w:pPr>
        <w:pStyle w:val="Normal"/>
        <w:rPr/>
      </w:pPr>
      <w:r>
        <w:rPr/>
        <w:t xml:space="preserve">  </w:t>
      </w:r>
      <w:r>
        <w:rPr>
          <w:b/>
        </w:rPr>
        <w:t>Code No.3105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04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III-B.Tech. I-Semester Supplementary Examinations, May 2003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PRINCIPLES OF PROGRAMMING LANGUAGE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(Common to Computer Science and Engineering, Computer Science and Information Technology)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.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Describe the qualities that a programming language should exhibit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Give the parse tree of a assignment statement of PASCAL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What is meant by type checking?  Differentiate between static type checking and dynamic type checking and give their relative advantag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Give advantages and disadvantages of a language supporting (i) type coercion between integers and reals.  (ii) Name equivalence and  (iii) Structural Equivalenc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Differentiate among scope, extent and binding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fine aliasing.  What are the advantages and disadvantages of using thi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 xml:space="preserve">Define overloading.  What are the advantages and disadvantages of overloading?  Give and example for overload resolution in ADA.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is exceptional handling?  Give two possible semantics for exception handling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What is concurrency?  What aspects of concurrency are needed by a programming language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Give the unification algorithm to find the most general unifier in a given set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Describe the following:</w:t>
      </w:r>
    </w:p>
    <w:p>
      <w:pPr>
        <w:pStyle w:val="Normal"/>
        <w:ind w:left="720" w:hanging="720"/>
        <w:jc w:val="both"/>
        <w:rPr/>
      </w:pPr>
      <w:r>
        <w:rPr/>
        <w:tab/>
        <w:t>i) BNF</w:t>
        <w:tab/>
        <w:tab/>
        <w:t>ii) EBNF</w:t>
        <w:tab/>
        <w:t>iii) Syntax Tree</w:t>
        <w:tab/>
        <w:t>iv) Parse Tree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are the iterative statements provided in various languages?  Explain with exampl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Explain the terms activation record, display and qualificatio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is a coroutine?  Explain coroutine relationships between two procedures with an exampl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Describe, how Monitors in Concurrent-PASCAL are used for exploiting concurrency of process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is variables binding?  Explain with example the use of activation record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@@@@@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6T10:05:00Z</dcterms:created>
  <dc:creator>uedep1</dc:creator>
  <dc:description/>
  <dc:language>en-US</dc:language>
  <cp:lastModifiedBy>DE</cp:lastModifiedBy>
  <dcterms:modified xsi:type="dcterms:W3CDTF">2003-05-31T07:31:00Z</dcterms:modified>
  <cp:revision>36</cp:revision>
  <dc:subject/>
  <dc:title/>
</cp:coreProperties>
</file>